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keletal System Notes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17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tions – What is the function of this system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ctures – What are the major tissues and organs of this system?  What are joints, ligaments and cartilage?  How do they work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dependence – How does the skeletal system depend on other systems?  How are other systems dependent on the skeletal system?</w:t>
            </w:r>
          </w:p>
        </w:tc>
      </w:tr>
      <w:tr>
        <w:trPr>
          <w:trHeight w:val="781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some other interesting and unusual facts about this system?  Include current technology and medicines as well as important scientis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5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s – Cite each source that you use.  Use at least three sources, including your textbook, approved internet sites, and a library book.</w:t>
            </w:r>
          </w:p>
        </w:tc>
      </w:tr>
      <w:tr>
        <w:trPr>
          <w:trHeight w:val="381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  <w:tr>
        <w:trPr>
          <w:trHeight w:val="700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Space For More 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38:00Z</dcterms:created>
  <dc:creator>Student</dc:creator>
  <dc:description/>
  <dc:language>en-US</dc:language>
  <cp:lastModifiedBy>Student</cp:lastModifiedBy>
  <dcterms:modified xsi:type="dcterms:W3CDTF">2006-12-01T21:39:00Z</dcterms:modified>
  <cp:revision>1</cp:revision>
  <dc:subject/>
  <dc:title>Skeletal System Notes</dc:title>
</cp:coreProperties>
</file>