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Student Names: 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ore: 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view Rubri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623"/>
        <w:gridCol w:w="1662"/>
        <w:gridCol w:w="1662"/>
        <w:gridCol w:w="1662"/>
        <w:gridCol w:w="1662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llent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y Good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od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ir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tegies completed on time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All 4 strategies were completed on time 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Strategies were completed on time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 Strategies were completed on time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Strategy was completed on time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ome of the strategies were partially completed</w:t>
            </w:r>
          </w:p>
        </w:tc>
      </w:tr>
      <w:tr>
        <w:trPr>
          <w:trHeight w:val="1115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oup Responsibilities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ll group members shared work evenly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Most of the work was shared evenly 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ome of the work was shared evenly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Most of the work was done by 1-2 students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ll of the work was done by 1 student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lity of Completion of Strategies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ll chapters were completed in the review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ome of the chapters were completed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Few chapter units were completed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chapter was completed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one of the chapters were completed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lf Time Gantt Chart Check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ll Gantt chart schedules are being met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Gantt chart schedules are being met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 Gantt chart schedules are being met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Gantt chart schedule is being met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one of the Gantt chart scheduled strategies are being met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ngsana New"/>
      <w:color w:val="auto"/>
      <w:kern w:val="2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8:14:00Z</dcterms:created>
  <dc:creator>iLLuSioN</dc:creator>
  <dc:description/>
  <cp:keywords/>
  <dc:language>en-US</dc:language>
  <cp:lastModifiedBy>iLLuSioN</cp:lastModifiedBy>
  <dcterms:modified xsi:type="dcterms:W3CDTF">2008-11-30T08:21:00Z</dcterms:modified>
  <cp:revision>5</cp:revision>
  <dc:subject/>
  <dc:title/>
</cp:coreProperties>
</file>