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piratory System Notes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17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tions – What is the job of the respiratory system?  It is NOT just breathing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uctures – What are the major tissues and organs of this system?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dependence – How does the respiratory system depend on another system?  How is another system dependent on the respiratory system?</w:t>
            </w:r>
          </w:p>
        </w:tc>
      </w:tr>
      <w:tr>
        <w:trPr>
          <w:trHeight w:val="781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3" w:hRule="atLeast"/>
        </w:trPr>
        <w:tc>
          <w:tcPr>
            <w:tcW w:w="9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some other interesting and unusual facts about this system?  Include current technology and medicines as well as important scientis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051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s – Cite each source that you use.  Use at least three sources, including your textbook, approved internet sites, and a library book.</w:t>
            </w:r>
          </w:p>
        </w:tc>
      </w:tr>
      <w:tr>
        <w:trPr>
          <w:trHeight w:val="381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</w:tr>
      <w:tr>
        <w:trPr>
          <w:trHeight w:val="7353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a Space For More Note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1:18:00Z</dcterms:created>
  <dc:creator>Student</dc:creator>
  <dc:description/>
  <dc:language>en-US</dc:language>
  <cp:lastModifiedBy>Student</cp:lastModifiedBy>
  <dcterms:modified xsi:type="dcterms:W3CDTF">2006-12-01T21:21:00Z</dcterms:modified>
  <cp:revision>1</cp:revision>
  <dc:subject/>
  <dc:title>Respiratory System Notes</dc:title>
</cp:coreProperties>
</file>