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rvous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function of the nervous system?  What is autonomic?  What is somatic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is system?  Include parts of the CNS, PNS, and neurons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nervous system depend on other systems?  How are other systems dependent on the nervous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36:00Z</dcterms:created>
  <dc:creator>Student</dc:creator>
  <dc:description/>
  <dc:language>en-US</dc:language>
  <cp:lastModifiedBy>Student</cp:lastModifiedBy>
  <dcterms:modified xsi:type="dcterms:W3CDTF">2006-12-01T21:38:00Z</dcterms:modified>
  <cp:revision>1</cp:revision>
  <dc:subject/>
  <dc:title>Nervous System Notes</dc:title>
</cp:coreProperties>
</file>