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" w:type="pct"/>
        <w:jc w:val="left"/>
        <w:tblInd w:w="10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96"/>
        <w:gridCol w:w="1924"/>
      </w:tblGrid>
      <w:tr>
        <w:trPr>
          <w:trHeight w:val="2059" w:hRule="atLeast"/>
        </w:trPr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Supplies:</w:t>
            </w:r>
          </w:p>
        </w:tc>
        <w:tc>
          <w:tcPr>
            <w:tcW w:w="1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Newspaper</w:t>
              <w:br/>
              <w:t>Blender</w:t>
              <w:br/>
              <w:t>Hanger</w:t>
              <w:br/>
              <w:t xml:space="preserve">Nylon </w:t>
              <w:br/>
              <w:t>Iron</w:t>
              <w:br/>
              <w:t>Paper Towels</w:t>
            </w:r>
          </w:p>
        </w:tc>
      </w:tr>
    </w:tbl>
    <w:p>
      <w:pPr>
        <w:pStyle w:val="Normal"/>
        <w:spacing w:lineRule="auto" w:line="240" w:before="280" w:after="280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tbl>
      <w:tblPr>
        <w:tblW w:w="3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69"/>
      </w:tblGrid>
      <w:tr>
        <w:trPr/>
        <w:tc>
          <w:tcPr>
            <w:tcW w:w="6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Comic Sans MS" w:hAnsi="Comic Sans MS"/>
                <w:b/>
                <w:bCs/>
                <w:sz w:val="27"/>
              </w:rPr>
              <w:t>Recycling Newspaper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Everyone knows recycling is good for our environment but do you know how the recycling process is actually done? In this experiment, we'll recycle a newspaper into nice, neat little sheets of fresh paper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Gather up several sheets of old newspaper. 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Take the newspaper and tear it into little pieces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Place the pieces of paper in a bowl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Add hot water and let the mixture sit for about 10 minutes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Blend the paper mixture up real well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Bend the coat hanger to form a somewhat round loop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Cover the hanger loop with an old nylon stocking.  This will be our 'screen'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Place the 'screen' over the sink and pour the liquid mixture onto the screen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Let this sit for a while until all of the liquid has finished draining into the bowl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Now place the 'screen' between two sheets of paper towels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Take this paper towel sandwich and place it on the lab table top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 xml:space="preserve">Iron out the paper towels. 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Remove the paper towels and peel the paper off of the screen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 xml:space="preserve">Voila! You now have recycled paper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FFFFFF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4:11:00Z</dcterms:created>
  <dc:creator>iLLuSioN</dc:creator>
  <dc:description/>
  <cp:keywords/>
  <dc:language>en-US</dc:language>
  <cp:lastModifiedBy>iLLuSioN</cp:lastModifiedBy>
  <dcterms:modified xsi:type="dcterms:W3CDTF">2008-10-01T06:07:00Z</dcterms:modified>
  <cp:revision>1</cp:revision>
  <dc:subject/>
  <dc:title/>
</cp:coreProperties>
</file>