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cretory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unction of the excretory system?  Why are the kidneys so important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e excretory system?  What passes through these organs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excretory system depend on other organ systems?  How do other organ systems depend on the excretory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34:00Z</dcterms:created>
  <dc:creator>Student</dc:creator>
  <dc:description/>
  <dc:language>en-US</dc:language>
  <cp:lastModifiedBy>Student</cp:lastModifiedBy>
  <dcterms:modified xsi:type="dcterms:W3CDTF">2006-12-01T21:36:00Z</dcterms:modified>
  <cp:revision>1</cp:revision>
  <dc:subject/>
  <dc:title>Excretory System Notes</dc:title>
</cp:coreProperties>
</file>