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gestive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unctions – What is the job of the digestive system?  What is chemical digestion vs. mechanical digestion?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Food passes through which organs?  Which organs assist in digestion by producing chemicals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digestive system depend on other systems?  How are other systems dependent on the digestive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33:00Z</dcterms:created>
  <dc:creator>Student</dc:creator>
  <dc:description/>
  <dc:language>en-US</dc:language>
  <cp:lastModifiedBy>Student</cp:lastModifiedBy>
  <dcterms:modified xsi:type="dcterms:W3CDTF">2006-12-01T21:34:00Z</dcterms:modified>
  <cp:revision>1</cp:revision>
  <dc:subject/>
  <dc:title>Digestive System Notes</dc:title>
</cp:coreProperties>
</file>