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rculatory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is syste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coronary, pulmonary, and systemic circulation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Include parts of the heart and blood, as well as types of blood vessels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circulatory system depend on other systems?  How are other systems dependent on the circulatory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42:00Z</dcterms:created>
  <dc:creator>Student</dc:creator>
  <dc:description/>
  <dc:language>en-US</dc:language>
  <cp:lastModifiedBy>Student</cp:lastModifiedBy>
  <dcterms:modified xsi:type="dcterms:W3CDTF">2006-12-01T21:42:00Z</dcterms:modified>
  <cp:revision>1</cp:revision>
  <dc:subject/>
  <dc:title>Circulatory System Notes</dc:title>
</cp:coreProperties>
</file>